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342117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368657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205086441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15975371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5170664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6793736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